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 xml:space="preserve">                </w:t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УТВЕРЖДЕН  </w:t>
      </w:r>
    </w:p>
    <w:p>
      <w:pPr>
        <w:pStyle w:val="Style15"/>
        <w:spacing w:lineRule="auto" w:line="360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 Мглинского района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</w:t>
        <w:tab/>
        <w:tab/>
        <w:t>от «19» декабря 2011 г. № 1119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rPr/>
      </w:pPr>
      <w:r>
        <w:rPr>
          <w:rFonts w:eastAsia="Times New Roman"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ind w:left="28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 xml:space="preserve"> СОГЛАСОВАН</w:t>
      </w:r>
    </w:p>
    <w:p>
      <w:pPr>
        <w:pStyle w:val="Style15"/>
        <w:spacing w:lineRule="auto" w:line="360"/>
        <w:ind w:left="49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тета по управлению муниципальным  имуществом Мглинского района ______________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             </w:t>
        <w:tab/>
        <w:tab/>
        <w:t xml:space="preserve"> В.А.Боровская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от  «19» декабря 2011 г.    № 4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ind w:left="40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eastAsia="Times New Roman" w:cs="Times New Roman" w:ascii="Times New Roman" w:hAnsi="Times New Roman"/>
          <w:b/>
          <w:sz w:val="52"/>
          <w:szCs w:val="52"/>
        </w:rPr>
        <w:t xml:space="preserve"> </w:t>
      </w:r>
      <w:r>
        <w:rPr>
          <w:rFonts w:cs="Times New Roman" w:ascii="Times New Roman" w:hAnsi="Times New Roman"/>
          <w:b/>
          <w:sz w:val="52"/>
          <w:szCs w:val="52"/>
        </w:rPr>
        <w:t>УСТАВ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  <w:t xml:space="preserve">   </w:t>
      </w:r>
      <w:r>
        <w:rPr>
          <w:rFonts w:eastAsia="Times New Roman" w:cs="Times New Roman" w:ascii="Times New Roman" w:hAnsi="Times New Roman"/>
          <w:b/>
          <w:sz w:val="48"/>
          <w:szCs w:val="48"/>
        </w:rPr>
        <w:t xml:space="preserve"> </w:t>
      </w:r>
      <w:r>
        <w:rPr>
          <w:rFonts w:cs="Times New Roman" w:ascii="Times New Roman" w:hAnsi="Times New Roman"/>
          <w:b/>
          <w:sz w:val="48"/>
          <w:szCs w:val="48"/>
        </w:rPr>
        <w:t>МГЛИНСКОГО РАЙОННОГО ОТДЕЛА КУЛЬТУРЫ</w:t>
      </w:r>
    </w:p>
    <w:p>
      <w:pPr>
        <w:pStyle w:val="Style15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ИЕ ПОЛОЖЕНИЯ</w:t>
      </w:r>
    </w:p>
    <w:p>
      <w:pPr>
        <w:pStyle w:val="Style15"/>
        <w:jc w:val="both"/>
        <w:rPr>
          <w:rFonts w:ascii="Times New Roman" w:hAnsi="Times New Roman" w:cs="Times New Roman"/>
          <w:color w:val="0000FF"/>
          <w:sz w:val="28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TextBodyIndent"/>
        <w:rPr/>
      </w:pPr>
      <w:r>
        <w:rPr/>
        <w:t xml:space="preserve">1.1.  </w:t>
      </w:r>
      <w:r>
        <w:rPr>
          <w:szCs w:val="28"/>
        </w:rPr>
        <w:t>Мглинский районный отдел культуры   (далее - отдел культуры) является  структурным подразделением администрации</w:t>
      </w:r>
      <w:r>
        <w:rPr>
          <w:color w:val="0000FF"/>
          <w:szCs w:val="28"/>
        </w:rPr>
        <w:t xml:space="preserve"> </w:t>
      </w:r>
      <w:r>
        <w:rPr>
          <w:szCs w:val="28"/>
        </w:rPr>
        <w:t xml:space="preserve"> Мглинского района,  создан для решения вопросов местного значения межпоселенческого характера в сфере культуры. </w:t>
      </w:r>
    </w:p>
    <w:p>
      <w:pPr>
        <w:pStyle w:val="TextBodyIndent"/>
        <w:rPr/>
      </w:pPr>
      <w:r>
        <w:rPr/>
        <w:t>Отдел культуры проводит государственную политику в сфере охраны и сохранения культурного наследия, развития культуры  Мглинского района, разрабатывает стратегию и оптимальные условия их развития, содействует демократизации процессов культурного строительства и в пределах своей компетенции несет ответственность за практическое осуществление указанной политики на территории райо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Учредителем  отдела культуры  является  администрация  Мглинского района.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3. Структура отдела культуры утверждается постановлением администрации  Мглинского района и  включает в себя руководство отдела, централизованную бухгалтерию, подведомственные муниципальные бюджетные учреждения: «Мглинская межпоселенческая централизованная клубная система», «Мглинская межпоселенческая централизованная библиотечная система»,    «Мглинский районный краеведческий музей»  и  муниципальное бюджетное образовательное учреждение дополнительного образования детей «Мглинская детская музыкальная школа».</w:t>
      </w:r>
    </w:p>
    <w:p>
      <w:pPr>
        <w:pStyle w:val="TextBodyIndent"/>
        <w:rPr/>
      </w:pPr>
      <w:r>
        <w:rPr>
          <w:szCs w:val="28"/>
        </w:rPr>
        <w:t xml:space="preserve">1.4. </w:t>
      </w:r>
      <w:r>
        <w:rPr/>
        <w:t>Реорганизация, ликвидация отдела культуры осуществляется  в  соответствии с действующим законодательством.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/>
      </w:pPr>
      <w:r>
        <w:rPr/>
        <w:t>1.5.  Отдел культуры в своей деятельности руководствуется  Конституцией Российской Федерации, Федеральными законами,   указами Президента Российской Федерации, постановлениями Правительства Российской Федерации, приказами Министерства культуры и средств массовой коммуникации Российской Федерации, законами   Брянской области, постановлениями и распоряжениями губернатора Брянской области,    нормативными правовыми актами  Мглинского районного Совета народных депутатов, постановлениями и распоряжениями главы</w:t>
      </w:r>
      <w:r>
        <w:rPr>
          <w:color w:val="0000FF"/>
        </w:rPr>
        <w:t xml:space="preserve"> </w:t>
      </w:r>
      <w:r>
        <w:rPr/>
        <w:t>администрации Мглинского района   и настоящим  уставо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6. Отдел культуры является юридическим лицом, имеет гербовую, другие печати установленного образца, угловой штамп, бланки  со своим наименованием, расчетные и другие счета в органах казначейства.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7. Имущество отдела культуры является собственностью Мглинского района и состоит из </w:t>
      </w:r>
      <w:r>
        <w:rPr>
          <w:rFonts w:cs="Times New Roman" w:ascii="Times New Roman" w:hAnsi="Times New Roman"/>
          <w:sz w:val="28"/>
        </w:rPr>
        <w:t>закрепленных за ним на правах оперативного управления основных и  финансовых средст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1.8. Полное наименование – Мглинский  районный отдел культуры   Сокращенное наименование  – ОК Мглинского района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9. Юридический адрес  отдела культуры: 243220, Брянская область,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Мглин,  ул. Буденного, д. 7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СНОВНЫЕ ЗАДАЧИ ОТДЕЛА КУЛЬТУРЫ</w:t>
      </w:r>
    </w:p>
    <w:p>
      <w:pPr>
        <w:pStyle w:val="TextBodyInden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Indent"/>
        <w:rPr/>
      </w:pPr>
      <w:r>
        <w:rPr/>
        <w:t>2.1. Обеспечение реализации конституционных прав граждан Российской Федерации на доступ к культурным ценностям и сохранению исторического и культурного наследия, на предоставление  свободы творчества и равных прав граждан на участие в культурной жизни и пользование учреждениями культуры.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/>
      </w:pPr>
      <w:r>
        <w:rPr/>
        <w:t xml:space="preserve">2.2. Обеспечение реализации государственной культурной  политики на территории  Мглинского района. 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/>
      </w:pPr>
      <w:r>
        <w:rPr/>
        <w:t>2.3. Обеспечение реализации на территории  Мглинского района установленных государством минимальных государственных стандартов культурного обслуживания населения учреждениями культуры.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/>
      </w:pPr>
      <w:r>
        <w:rPr/>
        <w:t xml:space="preserve">2.4. Создание условий для развития инфраструктуры культуры и оптимизации размещения организаций культуры на территории  Мглинского района. 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Организация библиотечного обслуживания населения библиотеками района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Создание и поддержка  музеев, развитие музейного дела  в Мглинском районе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Организация и поддержка учреждений культуры – Домов культуры и клубов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Поддержка народных художественных промыслов на территории Мглинского района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Обеспечение развития народного творчества, поддержка культурно-просветительской деятельности на территории района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 Обеспечение контроля в сфере сохранения, использования, популяризации   объектов культурного наследия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Indent"/>
        <w:rPr/>
      </w:pPr>
      <w:r>
        <w:rPr/>
        <w:t>2.11.  Обеспечение учета объектов, обладающих признаками объекта культурного наследия, формирование и ведение  реестра (списков) объектов культурного наследия Мглинского района.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/>
      </w:pPr>
      <w:r>
        <w:rPr/>
        <w:t>2.12. Обеспечение обменной, гастрольной и иной передвижной деятельности, осуществляемой организациями культуры и направленной на сохранение единого культурного пространства и расширение предоставления для населения  Мглинского района культурных услуг.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/>
      </w:pPr>
      <w:r>
        <w:rPr/>
        <w:t>2.13. Обеспечение условий для сохранения основных бесплатных услуг общедоступных библиотек и других видов услуг в области культуры, установленных законодательством Российской Федерации и Брянской области.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/>
      </w:pPr>
      <w:r>
        <w:rPr/>
        <w:t>2.14. Поощрение и поддержка деятельности граждан по культурному развитию детей, приобщение их к творчеству, занятию самообразованием, ремеслами.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/>
      </w:pPr>
      <w:r>
        <w:rPr/>
        <w:t xml:space="preserve">2.15. Создание  условий для всеобщего эстетического воспитания   жителей Мглинского района. </w:t>
      </w:r>
      <w:r>
        <w:rPr>
          <w:szCs w:val="28"/>
        </w:rPr>
        <w:t xml:space="preserve">Содействие в обеспечении функционирования системы дополнительного образования детей в сфере культуры и искусств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16. Разработка и реализация целевых программ в сфере культуры и искусств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7. Создание условий для сохранения и приумножения культурного потенциала Мглинского района, поддержки традиционных и развития новаторских форм деятельности в сфере культур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8. Представление интересов  района по вопросам культуры, охраны и сохранения объектов культурного наследия на областном, государственном и международном уровнях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9. Укрепление межгосударственных и межнациональных культурных связе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2.20. Совершенствование хозяйственного механизма в сфере культуры, охраны и сохранения объектов культурного наслед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21. Обеспечение защиты социальных прав и гарантий работников отрасли культур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ФУНКЦИИ ОТДЕЛА КУЛЬТУРЫ</w:t>
      </w:r>
    </w:p>
    <w:p>
      <w:pPr>
        <w:pStyle w:val="TextBodyInden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Indent"/>
        <w:rPr/>
      </w:pPr>
      <w:r>
        <w:rPr/>
        <w:t>Отдел культуры в соответствии с возложенными на него задачами: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/>
      </w:pPr>
      <w:r>
        <w:rPr/>
        <w:t>3.1. Организует работу по реализации Федеральных законов, Указов Президента Российской Федерации, постановлений, распоряжений Правительства Российской Федерации,  приказов Министерства культуры и массовых коммуникаций Российской Федерации, законов  Брянской области и нормативно-правовых актов органов местного самоуправления Мглинского района  в установленной сфере деятельност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2. Разрабатывает и реализует перспективные и годовые планы развития отрасл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3. Осуществляет методическое обеспечение  по реализации государственной  культурной политики в   Мглинском район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4. Формирует систему  повышения квалификации кадров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5. Создает и распространяет  в установленном порядке информацию по вопросам культуры, сохранению, использованию, популяризации и государственной охраны объектов культурного наследия в любых формах, в том числе через печать и другие средства массовой информации.</w:t>
      </w:r>
    </w:p>
    <w:p>
      <w:pPr>
        <w:pStyle w:val="TextBodyIndent"/>
        <w:rPr/>
      </w:pPr>
      <w:r>
        <w:rPr/>
        <w:t xml:space="preserve">3.6. Разрабатывает проекты и, после утверждения в установленном порядке, реализует районные целевые программы по развитию  отрасли культуры, охраны и сохранения объектов культурного наследия,  начального музыкального  образования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7. Является главным распорядителем бюджетных средств, ежегодно разрабатывает предложения бюджетного  финансирования отрасли культуры и, после утверждения бюджета, осуществляет финансирование  подведомственных учреждений   культуры и районных целевых програм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8. Содействует развитию предоставления платных услуг  учреждений культуры   населению райо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9. Формирует совместно с заинтересованными организациями и органами местного самоуправления района и реализует инвестиционную политику в вопросах проектирования, нового строительства и капитального ремонта объектов культуры, реставрации объектов историко-культурного наследия  муниципальной  собственности. </w:t>
      </w:r>
    </w:p>
    <w:p>
      <w:pPr>
        <w:pStyle w:val="TextBodyIndent"/>
        <w:rPr/>
      </w:pPr>
      <w:r>
        <w:rPr/>
        <w:t>3.10. Совместно с органами местного самоуправления района способствует совершенствованию материально-технической базы учреждений культуры района, организует работу по комплектованию   муниципальных учреждений культуры специальным оборудованием, инвентарем и инструментам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11. Организует работу по пропаганде культуры района в области, стране, за рубежом, расширяет культурные связи с зарубежными странам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12. Осуществляет практическую деятельность в сотрудничестве с творческими союзами и общественными объединениями, а также содействует созданию различных ассоциаций, советов, фондов и других организаций, поддерживающих культуру, деятельность по охране и сохранению объектов культурного наслед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13. Проводит анализ состояния материального и  творческого культурного потенциала в район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14. Разрабатывает предложения от Мглинского района в областные и федеральные целевые программы по своей сфере деятельности и,  после утверждения в установленном порядке, обеспечивает их реализацию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15. Проводит в установленном порядке аттестацию  служащих, работающих в отделе культуры, управленческих, творческих  кадров отрасли культур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16. Согласовывает кандидатуры представляемых к государственным наградам, представляет кандидатуры к присуждению государственных премий, награждению отраслевыми наградами,  наградами высших органов государственной власти области, Почетной грамотой администрации Мглинского района и районного Совета народных депутат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17. Рассматривает в установленном порядке обращения граждан, ведет прием по личным вопроса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18. Осуществляет методическую работу в области охраны труда и техники безопасности на объектах культуры  райо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19. Обеспечивает развитие научно-исследовательской деятельности в сфере культур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20. Обеспечивает качественное руководство гражданской обороной в отделе культуры и подведомственных   учреждениях и плановость выполнения мероприятий, направленных на защиту культурных ценностей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АВА И ОБЯЗАННОСТИ ОТДЕЛА КУЛЬТУРЫ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Indent"/>
        <w:rPr/>
      </w:pPr>
      <w:r>
        <w:rPr/>
        <w:t>Отдел культуры, выполняя возложенные на него функции, имеет право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1. Осуществлять мероприятия по сохранению, совершенствованию и развитию культурного потенциала  райо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4.2. Осуществлять в соответствии с законодательством  контроль за состоянием, сохранением, использованием, популяризацией объектов культурного наследия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3. Издавать  правовые акты в форме приказов по вопросам, отнесенным к компетенции  отдела культур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4. В случаях, предусмотренных федеральным законодательством, запрещать использование результатов творческой деятельности, а также сопутствующих этому использованию информационных и рекламных материал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5.  Утверждать   структуру, штатное расписание, планы финансово-хозяйственной деятельности подведомственных учреждений культуры, назначать руководителей подведомственных учреждений культуры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6. Управлять и распоряжаться закрепленным за ним на праве оперативного  управления имуществом в соответствии с законодательством Российской Федерации, осуществлять контроль за сохранностью и эффективным использованием имущества  муниципальных учреждений культуры, расположенных на территории  района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>4.7. Представлять интересы отрасли культуры  в других организациях, по поручению  Главы администрации района заключать договоры о культурном сотрудничестве с иностранными организациями и учреждениям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8. Обеспечивать за счет средств местного бюджета содержание  муниципальных учреждений культуры  Мглинского района</w:t>
      </w:r>
      <w:r>
        <w:rPr>
          <w:rFonts w:cs="Times New Roman" w:ascii="Times New Roman" w:hAnsi="Times New Roman"/>
          <w:color w:val="0000FF"/>
          <w:sz w:val="28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9. Привлекать для консультаций, подготовки и рассмотрения соответствующих вопросов специалистов и экспертов на договорной  и контрактной основе, формировать временные творческие коллективы и рабочие группы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4.10. </w:t>
      </w:r>
      <w:r>
        <w:rPr>
          <w:rFonts w:cs="Times New Roman" w:ascii="Times New Roman" w:hAnsi="Times New Roman"/>
          <w:sz w:val="28"/>
          <w:szCs w:val="28"/>
        </w:rPr>
        <w:t>Составлять и направлять обращения в правоохранительные органы в случаях нарушения  законодательства в сфере охраны и сохранения культурного наслед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>4.11. Осуществлять функции  муниципального заказчика по проведению работ, услуг и поставок товаров в установленной сфере деятельност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4.12. </w:t>
      </w:r>
      <w:r>
        <w:rPr>
          <w:rFonts w:cs="Times New Roman" w:ascii="Times New Roman" w:hAnsi="Times New Roman"/>
          <w:sz w:val="28"/>
          <w:szCs w:val="28"/>
        </w:rPr>
        <w:t>В случае нарушения законодательства Российской Федерации и Брянской области может применять предусмотренные законодательством Российской Федерации и Брянской области меры ограничительного, предупредительного и профилактического характера, направленные на недопущение и (или) ликвидацию последствий нарушений юридическими лицами и гражданами обязательных требований в установленной сфере деятельност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4.13. Осуществлять сбор и обработку информации от подразделений,   учреждений культуры  по вопросам культурной деятельности района,   сохранению объектов культурного наслед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4.14. Запрашивать и получать в установленном порядке сведения, необходимые для принятия решений по отнесенным к компетенции  отдела культуры  вопросам.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4.15. Осуществлять иные права и обязанности в соответствии с действующим законодательство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РГАНИЗАЦИЯ ДЕЯТЕЛЬНОСТИ ОТДЕЛА КУЛЬТУР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1. Отдел культуры возглавляет начальник  отдел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чальник  отдела культуры назначается и освобождается от должности  главой администрации Мглинского райо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5.2. Начальник  отдела культуры: 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значает и освобождает от должности  главного бухгалтера, руководителей подведомственных учреждений культуры;   осуществляет прием и увольнение работников отдела культуры, бухгалтерии в соответствии с трудовым законодательством; 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уководит деятельностью  отдела, его структурными подразделениями и подчиненными ему  учреждения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сет персональную ответственность за ненадлежащее выполнение  отделом культуры возложенных на него задач и осуществление им своих функций, устанавливает степень ответственности   руководителей структурных подразделений  отдела за руководство отдельными направлениями деятельности, а также за работу в подведомственных  учреждениях;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установленном порядке утверждает  документы, должностные и иные инструкции, методические рекомендации и организует исполнение нормативных и распорядительных актов вышестоящих органов; 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пределяет обязанности между  работниками отдел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дает приказы, инструкции, указания в пределах компетенции отдела, обязательные к исполнению всеми подразделениями, учреждениями культуры;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ает правила внутреннего распорядка, функциональные обязанности сотрудников отдела;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является  главным распорядителем кредитов, предоставляемых  отделу культуры, в пределах полномочий, определяет условия премирования и материального стимулирования труда работников  отдела культуры;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тавляет к награждению в установленном порядке наиболее отличившихся сотрудников  отдела культуры, его подразделений, работников отрасли культуры  района;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зывает в установленном порядке совещания, заседания, проводит другие мероприятия по обсуждению вопросов состояния и развития отрасли культуры;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тавляет интересы  отдела культуры в государственных, общественных и иных организациях, ведомственных учреждениях;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писывает договоры о взаимодействии, сотрудничестве и культурной деятельности с заинтересованными сторонами;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кладывает взыскания на работников отдела культуры и принимает меры воздействия по устранению нарушений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ладает иными правами и несет ответственность в соответствии с действующим законодательств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ДЕЙСТВИЕ С ДРУГИМИ ОРГАНАМИ УПРАВЛЕНИЯ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ЛАСТ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процессе осуществления своих задач и функций  отдел культуры взаимодействует с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рганами государственной власти Брянской области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едеральными органами государственной власти и территориальными  органами федеральных органов государственной власти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рганами местного самоуправления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ластной организацией профсоюза работников культуры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ественными организациями и объединениями, участвующими в      осуществлении реализации культурной политики области и района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реждениями, организациями и предприятиями независимо от форм собственности и ведомственной принадлежности.</w:t>
      </w:r>
    </w:p>
    <w:p>
      <w:pPr>
        <w:pStyle w:val="Style15"/>
        <w:jc w:val="center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"/>
    <w:basedOn w:val="Style13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7:36:00Z</dcterms:created>
  <dc:creator>Admin</dc:creator>
  <dc:description/>
  <cp:keywords/>
  <dc:language>en-US</dc:language>
  <cp:lastModifiedBy>Бухгалтер</cp:lastModifiedBy>
  <cp:lastPrinted>2011-12-29T14:39:00Z</cp:lastPrinted>
  <dcterms:modified xsi:type="dcterms:W3CDTF">2014-12-03T11:20:00Z</dcterms:modified>
  <cp:revision>54</cp:revision>
  <dc:subject/>
  <dc:title>КУРГАНСКАЯ ОБЛАСТЬ</dc:title>
</cp:coreProperties>
</file>